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oftware Evaluation Rubric</w:t>
      </w:r>
    </w:p>
    <w:p>
      <w:pPr>
        <w:pStyle w:val="Normal"/>
        <w:tabs>
          <w:tab w:val="clear" w:pos="720"/>
          <w:tab w:val="left" w:pos="9398" w:leader="none"/>
        </w:tabs>
        <w:ind w:left="-1530" w:hanging="0"/>
        <w:rPr>
          <w:sz w:val="20"/>
          <w:szCs w:val="20"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itle:  </w:t>
        <w:tab/>
        <w:tab/>
        <w:tab/>
        <w:tab/>
        <w:tab/>
        <w:tab/>
        <w:tab/>
        <w:tab/>
        <w:t>Grade Level: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-89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ublisher/copyright date: </w:t>
        <w:tab/>
        <w:tab/>
        <w:tab/>
        <w:tab/>
        <w:tab/>
        <w:t xml:space="preserve">Operating system(s):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-890" w:leader="none"/>
        </w:tabs>
        <w:ind w:left="-1530" w:hanging="0"/>
        <w:rPr/>
      </w:pPr>
      <w:r>
        <w:rPr/>
        <w:tab/>
        <w:t> </w:t>
        <w:tab/>
        <w:t> </w:t>
        <w:tab/>
      </w:r>
    </w:p>
    <w:tbl>
      <w:tblPr>
        <w:tblW w:w="11720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555"/>
        <w:gridCol w:w="2575"/>
        <w:gridCol w:w="2677"/>
        <w:gridCol w:w="2497"/>
        <w:gridCol w:w="776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nsatisfactory - 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eeds Improvement  - 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ood  -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xemplary - 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structional Conten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ormation is inaccurate, incomplete or outdated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ormation is not always accurate, complete or current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ormation is accurate and most is complete and current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ormation  is accurate, complete, and current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Facts do not come from reliable sources or sources are not identified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Facts come from questionable sources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Facts usually come from reliable sources which are clearly identified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Facts come from reliable sources which are clearly identified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ttle or no overall context for information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is not related to larger context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is usually related to larger context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and context are consistent with the theme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urpose is unclear         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lacks sense of purpose or central theme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eneral purpose is identified 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ll information relates to the stated purpose and learning goals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ontent focuses entirely on fundamental concepts, rote memory, or recitation of facts; no provision for moving students to higher levels of thinking by applying what is learne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ontent focuses on fundamental concepts and rarely engages students in higher levels of thinking; students are rarely asked to apply what they learn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ontent provides some activities which encourage higher levels of thinking; students are frequently asked to apply what they have learne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ontent moves learners beyond the basics and encourages higher levels of thinking; students are engaged in applying what they learn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urriculum Connection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tional and/or state standards are not accessible within the product and there are no apparent links to the learning activities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tional and/or state standards are not located within the product but some relation to standards is apparent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tional and/or state standards are sometimes available and may be linked to lessons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tional and state standards are accessible within the product and may be easily linked to lessons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 prerequisite knowledge requirements are given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sts some prerequisite knowledge necessary for success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Outlines prerequisite knowledge necessary for success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sts all prerequisite skills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 real world examples are given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s some real world examples to make the instruction relevant for the learner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s many  real world examples to make the instruction relevant for the learner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s all real world examples  to make the instruction relevant for the learner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Complies with some subject based guidelin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Complies with most subject based guidelin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omplies with all subject based guidelines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Graphics and Multimed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absent, poorly placed, or fail to assist learning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minimally support learning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intended to assist learning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well designed and rendered to enhance learning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ckground and text are not compatible and text is difficult to read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ckground and text are frequently incompatible and text is often difficult to read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ckground and text are usually pleasing, compatible and legible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ckground and text are pleasing, compatible and easy to read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inconsistent,  inappropriate, and do not enhance learning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not always consistent or appropriate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graphics are consistent and appropriate in design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phics are consistent, appropriate and designed to optimize learning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or use of color            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lors are used somewhat ineffectively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lors are used in a somewhat effective way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lors are used in an effective way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Gratuitous animation with no relation to learning goals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rarely complements learning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often complements learning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nimation always complements learning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is superfluous and often gets in the way of purpose and learning goals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seems unrelated to purpose and learning goals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is sometimes unrelated to purpose and learning goals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appears to be directly related to stated purpose and learning goals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y-o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confusing          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not intuitive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clear but learners sometimes need help to find necessary features                            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clear and intuitive; learners can always find what they need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cannot navigate through the information to find what they need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difficult to navigate 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can usually navigate through the information to find what they need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It is easy to navigate through the information to find necessary features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illogical and unpredictable       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frequently illogical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logical in most  cases, but sometimes confusing     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logical         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Layout is inconsist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yout is frequently inconsistent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Layout is frequently consistent, but occasionally confus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Layout is consistent on all pages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chnical Aspect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inks do not work properly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Not all links work properly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links work properly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ll links work properly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browser needed to view pages, but no directions are available for users to download appropriate browser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ges work in only one browser , but directions and links are provided so users can download appropriate browser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pages work in most browsers                    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ges work in most common browsers: Netscape and Internet Explorer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resources do not work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resources work some of the time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ltimedia resources work most of the time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ll multimedia resources work at all times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Web site is often down or unreliable; software installation often results in aborted efforts or conflicts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Web site is unreliable or software is hard to install properly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Users are able to access web site or install software with minimal effor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ers are able to access web site or install software with ease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Clear and complete directions are available for access or installation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aptability and Accessibility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ictures and icons do not have ALT tags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Few pictures and icons have ALT tags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pictures and icons have ALT tags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Hyperlinks have ALT tags for rollover to assist sight-impaired learners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ragraphs and sections have unclear and inaccurate informative headings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me paragraphs and sections have clear and accurate informative headings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paragraphs and sections have clear and accurate informative headings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aragraphs and sections have clear and accurate informative headings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ear and clean fonts are not used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ear and clean fonts are used consistently some of the time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ear and clean fonts are used consistently most of the time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lear and clean fonts are used consistently       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is not culturally diverse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me content is culturally diverse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includes some culturally diverse features  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tent is culturally diverse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Content does not accommodate unique learning styles and various ability level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Some content accommodates unique learning styles and various ability level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Most content accommodates unique learning styles and various ability level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Product accommodates unique learning styles and various ability levels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earner Engagement        Interactivity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es not require learners to become actively engaged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metimes requires learners to become actively engaged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Usually requires learners to become actively engaged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lways requires learners to become actively engaged in order to learn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xt and documents do not employ multimedia enhancements to make learning interactive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xt and documents sometimes employ multimedia enhancements to make learning interactive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xt and documents usually employ multimedia enhancements to make learning interactive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xt and documents always employ multimedia enhancements to make learning interactive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es not provide feedback throughout the instruction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des minimal feedback throughout the instruction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des some feedback throughout the instruction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des appropriate feedback throughout the instruction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Does not motivate the learne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Rarely motivates learner to continue learning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Often motivates the learner to continue learning and master concept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Keenly motivates the learner to continue learning and master concepts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acher and Learner Support Material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provides little or no help to the teacher or the student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offers limited options for help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offers various forms of help for the student but may not be quickly accessible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offers help at any stage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ch support is inadequate or unreliable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offers online support only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often provides ways to reach tech support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vides various ways to reach technical support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does not offer support materials or outside means of reinforcement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tudent support materials are limited and do not relate directly to the lesson                             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provides student with additional websites which relate to the lesson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gram provides students with additional resources such as web sites, bibliographies, etc. which are suitable to lesson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Teachers and students are not able to track progr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Teachers and students can sometimes track a student's progress through feedback or other documentation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Teachers and students can frequently track a student's progress through feedback or other documentatio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Teachers and students can easily track a student's progress through feedback or other documentation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ssessmen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ssment is inappropriate or unavailable and does not produce an accurate account of student learning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ssment is inappropriate or unrelated to learning goals and rarely engages learners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ssment is usually challenging and appropriate enough to engage learners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ssessment methods are challenging, appropriate, and suited to learning goals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It is not clear how to assess the learning in this produc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Teachers must develop their own assessment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Teachers can assess students' progress using established methods of assessmen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Teachers can easily assess students' progress by evaluating the outcomes provided within the product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ge/Grade Leve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ading level is not appropriate for target audience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ading level is often too difficult or too easy for target audience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ading level is appropriate for target audience, but some portions may be too easy or too difficult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ading level is appropriate for target audience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duct is not suitable for the age and grade level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ny features are unsuitable for the age and grade level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features are suitable for the age and grade level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duct is suitable for the age and grade level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rections are inadequate and incomplete                             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rections are sometimes unclear or ambiguous                                       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directions are clear, but some are ambiguous or confusing      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rections are clear and complete enough for students to perform required tasks  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lexibility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are unable to save at regular intervals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can save at some point but can not re-enter the instruction without difficulty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can save at some point and can usually re-enter the instruction easily                                             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Learners can save at regular intervals and re-enter the instruction at any point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Cannot be integrated into classroom activities          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me aspects of the software can be integrated into classroom activities                                                      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Most aspects of the software can be integrated into classroom activities                     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 xml:space="preserve">All aspects of the software can be easily integrated into classroom activities                                                               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Tahoma" w:ascii="Tahoma" w:hAnsi="Tahoma"/>
                <w:sz w:val="20"/>
                <w:szCs w:val="20"/>
              </w:rPr>
              <w:t>It is unclear how this program would be used with students; contains no guidelines or suggestions for alternative classroom setting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Tahoma" w:ascii="Tahoma" w:hAnsi="Tahoma"/>
                <w:sz w:val="20"/>
                <w:szCs w:val="20"/>
              </w:rPr>
              <w:t>Few lessons can be used in a variety of classroom settings; Includes few suggestions for altering instruction for whole class, individual, or group experienc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The program includes suggestions for use in whole class instruction, individual, or group learning experienc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Tahoma" w:ascii="Tahoma" w:hAnsi="Tahoma"/>
                <w:sz w:val="20"/>
                <w:szCs w:val="20"/>
              </w:rPr>
              <w:t>The program features activities for use in whole class instruction, individual, or group learning experiences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 Point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-45 = Exemplar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-39 = Good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-34 = Satisfactor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30 = Unacceptabl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21:00Z</dcterms:created>
  <dc:creator>archatman</dc:creator>
  <dc:description/>
  <cp:keywords/>
  <dc:language>en-US</dc:language>
  <cp:lastModifiedBy>Bakri</cp:lastModifiedBy>
  <cp:lastPrinted>2014-01-20T13:28:00Z</cp:lastPrinted>
  <dcterms:modified xsi:type="dcterms:W3CDTF">2014-01-20T05:32:00Z</dcterms:modified>
  <cp:revision>3</cp:revision>
  <dc:subject/>
  <dc:title>Software Evaluation Rubric</dc:title>
</cp:coreProperties>
</file>